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both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建设工程施工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许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审批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管理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0"/>
        <w:jc w:val="both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为贯彻国家“工程建设项目审批制度改革”工作要求，规范建筑工程施工许可审批服务行为，提高工作成效，结合工作实际，制定市城乡建设局建设工程施工许可审批管理规定。  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   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3"/>
        <w:textAlignment w:val="auto"/>
        <w:rPr>
          <w:rFonts w:ascii="Times New Roman" w:hAnsi="Times New Roman" w:eastAsia="仿宋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总体流程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施工许可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审批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实行网上办理，依托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“沈阳市一体化政务服务平台”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系统运行，实现网上申请受理、网上资料审核、网上限时办结、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电子证照网上发放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</w:rPr>
        <w:t>的功能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3"/>
        <w:textAlignment w:val="auto"/>
        <w:rPr>
          <w:rFonts w:ascii="Times New Roman" w:hAnsi="Times New Roman" w:eastAsia="仿宋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二、审核内容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建筑工程施工许可证申请表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建筑工程用地规划许可证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建设工程规划许可证及附图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建筑工程施工图设计文件审查合格证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建筑工程消防设计审查意见书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建筑工程施工合同和中标通知书或已备案的依法直接发包通知书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建设项目法人承诺书、五方责任主体项目负责人法人授权书、质量终身责任承诺书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建筑工程质量、安全监督申报登记书、施工安全监督告知书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已经具备开工条件意见书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落实农民工工资支付制度情况意见书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3"/>
        <w:textAlignment w:val="auto"/>
        <w:rPr>
          <w:rFonts w:ascii="Times New Roman" w:hAnsi="Times New Roman" w:eastAsia="仿宋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三、审核要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填报的建设工程信息齐全、合规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申报材料符合建筑工程施工许可证审批要求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3"/>
        <w:textAlignment w:val="auto"/>
        <w:rPr>
          <w:rFonts w:ascii="Times New Roman" w:hAnsi="Times New Roman" w:eastAsia="仿宋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四、审批环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企业申报（网站）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→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审批处平台受理（即办）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→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审核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办理人审查、处长审核、局领导签批）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→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平台办结发证（电子证照）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→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企业登陆网站自行下载打印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3"/>
        <w:textAlignment w:val="auto"/>
        <w:rPr>
          <w:rFonts w:ascii="Times New Roman" w:hAnsi="Times New Roman" w:eastAsia="仿宋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五、审批职责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窗口首次接待人员负责该工程的受理、审查、发证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处长对经审查合格的施工许可申报材料进行审核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局主管领导对经审核合格的项目进行签批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3"/>
        <w:textAlignment w:val="auto"/>
        <w:rPr>
          <w:rFonts w:ascii="Times New Roman" w:hAnsi="Times New Roman" w:eastAsia="仿宋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六、材料补正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对不符合施工许可证申领要求的材料，审批人员应通过平台的补正功能，及时对问题材料作出材料补正说明推送，并告知申报企业需补正的材料要求，指导企业上传提交补正材料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3"/>
        <w:textAlignment w:val="auto"/>
        <w:rPr>
          <w:rFonts w:ascii="Times New Roman" w:hAnsi="Times New Roman" w:eastAsia="仿宋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证照发放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施工许可、竣工验收备案审批后，企业可登录沈阳政务服务网（网址：</w:t>
      </w: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http://zwfw.shenyang.gov.cn/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）</w:t>
      </w:r>
      <w:r>
        <w:rPr>
          <w:rFonts w:eastAsia="仿宋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进入“项目空间”，自行打印获取施工许可证和竣工验收备案书电子证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沈阳市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政审批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/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日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eastAsia="宋体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_Style 1"/>
    <w:basedOn w:val="Normal"/>
    <w:qFormat/>
    <w:pPr/>
    <w:rPr>
      <w:rFonts w:eastAsia="宋体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NTKO</cp:lastModifiedBy>
  <cp:lastPrinted>2020-09-03T12:54:00Z</cp:lastPrinted>
  <dcterms:modified xsi:type="dcterms:W3CDTF">2020-12-31T02:1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