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225"/>
        <w:ind w:firstLine="480"/>
        <w:jc w:val="center"/>
        <w:rPr>
          <w:rFonts w:ascii="仿宋" w:hAnsi="仿宋" w:eastAsia="仿宋" w:cs="Arial"/>
          <w:b/>
          <w:b/>
          <w:color w:val="333333"/>
          <w:kern w:val="0"/>
          <w:sz w:val="44"/>
          <w:szCs w:val="44"/>
        </w:rPr>
      </w:pPr>
      <w:r>
        <w:rPr>
          <w:rFonts w:ascii="仿宋" w:hAnsi="仿宋" w:cs="Arial" w:eastAsia="仿宋"/>
          <w:b/>
          <w:color w:val="333333"/>
          <w:kern w:val="0"/>
          <w:sz w:val="44"/>
          <w:szCs w:val="44"/>
        </w:rPr>
        <w:t>沈阳</w:t>
      </w:r>
      <w:r>
        <w:rPr>
          <w:rFonts w:ascii="仿宋" w:hAnsi="仿宋" w:cs="Arial" w:eastAsia="仿宋"/>
          <w:b/>
          <w:color w:val="333333"/>
          <w:kern w:val="0"/>
          <w:sz w:val="44"/>
          <w:szCs w:val="44"/>
        </w:rPr>
        <w:t>市建筑节能示范工程管理</w:t>
      </w:r>
      <w:r>
        <w:rPr>
          <w:rFonts w:ascii="仿宋" w:hAnsi="仿宋" w:cs="Arial" w:eastAsia="仿宋"/>
          <w:b/>
          <w:color w:val="333333"/>
          <w:kern w:val="0"/>
          <w:sz w:val="44"/>
          <w:szCs w:val="44"/>
        </w:rPr>
        <w:t>制度</w:t>
      </w:r>
    </w:p>
    <w:p>
      <w:pPr>
        <w:pStyle w:val="Normal"/>
        <w:widowControl/>
        <w:shd w:fill="FFFFFF" w:val="clear"/>
        <w:spacing w:lineRule="atLeast" w:line="360" w:before="0" w:after="225"/>
        <w:jc w:val="left"/>
        <w:rPr/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为加强对建筑节能示范工程的管理，促进我市建筑节能工作的发展，根据《民用建筑节能条例》（国务院令第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53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号）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、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《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沈阳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民用建筑节能条例》、《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沈阳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市建筑节能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新型墙体材料应用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管理办法》（市政府令第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49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号）等文件的有关规定，结合我市实际，制定本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管理制度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360" w:before="0" w:after="225"/>
        <w:jc w:val="left"/>
        <w:rPr/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一、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管理制度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适用于对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沈阳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市新建、改建、扩建及既有建筑的建筑节能示范、建筑用能系统运行节能示范、可再生能源建筑应用示范、绿色（低碳）建筑示范等项目（统称建筑节能示范工程）的管理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二、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城乡建设局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负责全市建筑节能示范工程的指导和管理，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城乡建设事务服务中心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具体负责各项工作。各区、县（市）建设行政主管部门负责本地区建筑节能示范工程的协调和配合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三、建筑节能示范工程应采用列入部、省节能技术公告的成套技术与产品，并根据工程实际满足下列应用要求：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一）建筑节能示范项目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  <w:t>1.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采用新型节能墙体、围护结构体系、节能门窗以及在建筑遮阳、屋面和楼梯间等方面使用节能技术与产品；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  <w:t>2.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采用建筑空调、建筑照明系统等节能技术与产品；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/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  <w:t>3.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采用适合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严寒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地区建筑用能系统使用的先进技术与产品。</w:t>
      </w:r>
    </w:p>
    <w:p>
      <w:pPr>
        <w:pStyle w:val="Normal"/>
        <w:widowControl/>
        <w:shd w:fill="FFFFFF" w:val="clear"/>
        <w:spacing w:lineRule="atLeast" w:line="360" w:before="0" w:after="225"/>
        <w:rPr/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（二）建筑用能系统运行节能示范项目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center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采用建筑用能分项计量和能耗监测先进技术与产品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三）可再生能源建筑应用示范项目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采用太阳能光热和光电、地能、风能、生物质能、水能等可再生能源建筑一体化应用技术中的至少一项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四）绿色（低碳）建筑示范项目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采用“四节一环保”（节能、节地、节水、节材，保护环境、减少污染）的绿色（低碳）建筑技术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四、建筑节能示范工程申报条件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一）新建、扩建的单体工程建筑面积不小于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500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平方米，住宅小区总建筑面积不小于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5000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平方米；既有建筑节能改造项目可根据实际情况考虑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二）建筑工程的节能设计专篇应通过施工图设计审查，具有经济可行的新技术、新材料、新工艺、新设备等应用创新点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三）工程采用新型墙体材料且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纳入市建筑材料数据库管理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四）安装建筑用能分项计量和能耗监测装置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五、申报资料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一）示范项目申报书；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二）施工图审查文件和节能专篇（含建筑节能设计专篇和建筑节能施工方案）；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三）主要应用技术和产品的相关资料；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四）新墙材的相关证明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六、申报立项程序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一）申报和初审。项目建设单位在开工后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5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日内，向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城乡建设事务服务中心建筑节能和绿色建筑事务部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提出申请，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建筑节能和绿色建筑事务部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在收到申请的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8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个工作日内组织专家进行专项评审。</w:t>
      </w:r>
    </w:p>
    <w:p>
      <w:pPr>
        <w:pStyle w:val="Normal"/>
        <w:widowControl/>
        <w:shd w:fill="FFFFFF" w:val="clear"/>
        <w:spacing w:lineRule="atLeast" w:line="360" w:before="0" w:after="225"/>
        <w:ind w:firstLine="480"/>
        <w:jc w:val="left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（二）立项公布。评审通过的工程，列入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沈阳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建筑节能示范工程实施计划，由市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城乡建设局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予以公布。</w:t>
      </w:r>
    </w:p>
    <w:p>
      <w:pPr>
        <w:pStyle w:val="Normal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Title">
    <w:name w:val="title"/>
    <w:basedOn w:val="Style12"/>
    <w:qFormat/>
    <w:rPr/>
  </w:style>
  <w:style w:type="character" w:styleId="Optjsedittext">
    <w:name w:val="opt js-edit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Opt">
    <w:name w:val="opt"/>
    <w:basedOn w:val="Style12"/>
    <w:qFormat/>
    <w:rPr/>
  </w:style>
  <w:style w:type="character" w:styleId="Icofontcol1">
    <w:name w:val="icofont col1"/>
    <w:basedOn w:val="Style12"/>
    <w:qFormat/>
    <w:rPr/>
  </w:style>
  <w:style w:type="character" w:styleId="Icofont">
    <w:name w:val="icofont"/>
    <w:basedOn w:val="Style12"/>
    <w:qFormat/>
    <w:rPr/>
  </w:style>
  <w:style w:type="character" w:styleId="Name">
    <w:name w:val="na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rdlistname">
    <w:name w:val="cardlist-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rdlistvalue">
    <w:name w:val="cardlist-va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1:37:00Z</dcterms:created>
  <dc:creator>lenovo</dc:creator>
  <dc:description/>
  <cp:keywords/>
  <dc:language>en-US</dc:language>
  <cp:lastModifiedBy>lenovo</cp:lastModifiedBy>
  <dcterms:modified xsi:type="dcterms:W3CDTF">2020-12-30T01:41:00Z</dcterms:modified>
  <cp:revision>3</cp:revision>
  <dc:subject/>
  <dc:title>建设部建筑节能试点示范工程(小区)管理办法 免费编辑 添加义项名</dc:title>
</cp:coreProperties>
</file>